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19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Style16"/>
        <w:keepNext w:val="false"/>
        <w:keepLines w:val="false"/>
        <w:widowControl/>
        <w:spacing w:lineRule="exact" w:line="560" w:before="0" w:after="0"/>
        <w:jc w:val="center"/>
        <w:rPr>
          <w:rFonts w:ascii="宋体" w:hAnsi="宋体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28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高倩倩等代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你们提出的《关于预防电动自行车（电池）入户充电管理的建议》（深圳市七届人大六次会议代表建议第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50286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号，以下简称“《建议》”）收悉，非常感谢你们对电动自行车管理问题的关心和支持。《建议》由市市场监督管理局、市交通运输局、市司法局、深圳市消防救援支队分办。现根据我局工作职责，提出以下办理意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黑体-GB2312" w:hAnsi="CESI黑体-GB2312" w:eastAsia="CESI黑体-GB2312" w:cs="CESI黑体-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color w:val="000000"/>
          <w:sz w:val="32"/>
          <w:szCs w:val="32"/>
          <w:lang w:val="en-US" w:eastAsia="zh-CN"/>
        </w:rPr>
        <w:t>一、对建议（一）“技防层面”的答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8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近年来，我局部署全面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加强电动自行车及电池质量安全监管执法工作，聚焦我市电动自行车及电池生产、销售领域质量安全突出问题，靶向发力、多措并举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强化监管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执法，全力守护我市电动自行车及电池质量安全底线。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过强化标准实施，提升质量水平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强化标准实施。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GB 43854—2024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《电动自行车用锂离子蓄电池安全技术规范》等新国家强制性标准实施，该标准在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单体电池方面，着重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规定了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过充电、过放电、外部短路、热滥用、针刺以及标志等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项关键安全指标；对于电池组，则涵盖了电气安全、机械安全、环境安全、热扩散、互认协同充电、数据采集以及标志等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个方面的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项安全要求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该标准实施将全面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提升电动自行车锂离子蓄电池的质量安全水平，为电动自行车行业的持续健康发展保驾护航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标准实施前，我局组织全市所有生产销售单位召开两轮标准宣贯合规指导会，全市企业代表共计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100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余人参会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强化生产环节监督检查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组织认证机构、消防救援、公安交警等部门对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深圳市比亚迪锂电池有限公司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等锂电池生产企业开展检查，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现场检查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产品标签标识、产品质量管理、认证规范等，确保产品符合新国标要求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是开展专项执法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标准实施后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织开展统一执法行动，重点查处销售旧国标、非国标电动自行车锂电池等违法行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查处案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宗，扣押相关电动自行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、相关配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是发动行业协会清退旧标车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充分发挥社会共治力量清退旧标产品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发动电动自行车行业协会组织生产销售企业清退旧国标车辆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余台，实现旧国标车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退出深圳市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黑体-GB2312" w:hAnsi="CESI黑体-GB2312" w:eastAsia="CESI黑体-GB2312" w:cs="CESI黑体-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color w:val="000000"/>
          <w:sz w:val="32"/>
          <w:szCs w:val="32"/>
          <w:lang w:val="en-US" w:eastAsia="zh-CN"/>
        </w:rPr>
        <w:t>二、</w:t>
      </w:r>
      <w:r>
        <w:rPr>
          <w:rFonts w:ascii="CESI黑体-GB2312" w:hAnsi="CESI黑体-GB2312" w:cs="CESI黑体-GB2312" w:eastAsia="CESI黑体-GB2312"/>
          <w:b w:val="false"/>
          <w:color w:val="000000"/>
          <w:sz w:val="32"/>
          <w:szCs w:val="32"/>
          <w:lang w:val="en-US" w:eastAsia="zh-CN"/>
        </w:rPr>
        <w:t>对建议（二）“人防层面”的答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我局高度重视电动自行车经营、使用的宣传引导工作。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一是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发放承诺告知书。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日锂电池新国标实施前，组织向全市电动自行车销售单位发放《关于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GB 43854-2024&lt;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电动自行车用锂离子蓄电池安全技术规范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国家强制性标准实施前的行政告知》，共发放超</w:t>
      </w: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2800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份。告知依法销售新国标产品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对员工和消费者的宣传教育，普及新标准知识，引导消费者选购符合新标准的电动自行车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锂离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蓄电池产品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避免因使用不当造成安全隐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强化媒体宣传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邀请深圳卫视第一现场栏目等媒体拍摄执法过程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eastAsia="zh-CN" w:bidi="ar-SA"/>
        </w:rPr>
        <w:t>通过媒体广泛宣传检查成效，科普电动自行车安全知识，曝光严重违法的销售门店和品牌。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eastAsia="zh-CN" w:bidi="ar-SA"/>
        </w:rPr>
        <w:t>三是开展科普宣传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发布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宗电动自行车违法行为典型案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在局官方公众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设“质慧说”专栏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推送电动自行车科普推文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泛普及标准知识与安全常识。通过真实案例深刻揭示改装拼装、异配电池等行为的严重危害，引导消费者树立正确的消费观念与安全意识，使其能够正确选购与安全使用电动自行车，自觉抵制非法改装及劣质产品，共同营造安全、规范、和谐的市场消费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接下来，我局将持续发挥“市局、辖区局、监管所”三级职责作用，不断加强电动自行车及其相关配件产品质量监管工作，提升我市电动自行车综合治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感谢你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直以来</w:t>
      </w:r>
      <w:r>
        <w:rPr>
          <w:rFonts w:ascii="仿宋_GB2312" w:hAnsi="仿宋_GB2312" w:eastAsia="仿宋_GB2312"/>
          <w:color w:val="000000"/>
          <w:sz w:val="32"/>
          <w:szCs w:val="32"/>
        </w:rPr>
        <w:t>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局各项工作</w:t>
      </w:r>
      <w:r>
        <w:rPr>
          <w:rFonts w:ascii="仿宋_GB2312" w:hAnsi="仿宋_GB2312" w:eastAsia="仿宋_GB2312"/>
          <w:color w:val="000000"/>
          <w:sz w:val="32"/>
          <w:szCs w:val="32"/>
        </w:rPr>
        <w:t>的关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支持</w:t>
      </w:r>
      <w:r>
        <w:rPr>
          <w:rFonts w:ascii="仿宋_GB2312" w:hAnsi="仿宋_GB2312" w:eastAsia="仿宋_GB2312"/>
          <w:color w:val="000000"/>
          <w:sz w:val="32"/>
          <w:szCs w:val="32"/>
        </w:rPr>
        <w:t>，欢迎再提宝贵意见，并多加指导和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专此函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8"/>
    <w:qFormat/>
    <w:pPr/>
    <w:rPr>
      <w:rFonts w:ascii="宋体" w:hAnsi="宋体" w:eastAsia="宋体" w:cs="Times New Roman;Nimbus Roman No9 L"/>
    </w:rPr>
  </w:style>
  <w:style w:type="paragraph" w:styleId="8">
    <w:name w:val="索引 8"/>
    <w:basedOn w:val="Normal"/>
    <w:next w:val="Normal"/>
    <w:qFormat/>
    <w:pPr>
      <w:ind w:left="2940" w:hanging="0"/>
    </w:pPr>
    <w:rPr>
      <w:rFonts w:ascii="Calibri;DejaVu Sans" w:hAnsi="Calibri;DejaVu Sans" w:eastAsia="宋体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李绪平</cp:lastModifiedBy>
  <cp:lastPrinted>2025-05-15T02:16:00Z</cp:lastPrinted>
  <dcterms:modified xsi:type="dcterms:W3CDTF">2025-10-23T17:08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95C640EBA145BEDFC23684D6CDC8F</vt:lpwstr>
  </property>
  <property fmtid="{D5CDD505-2E9C-101B-9397-08002B2CF9AE}" pid="3" name="KSOProductBuildVer">
    <vt:lpwstr>2052-11.8.2.10458</vt:lpwstr>
  </property>
</Properties>
</file>